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8384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М         Возраст     6-7 лет    Весовая категория    до 3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1828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2pt;margin-top:243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828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10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1828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9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7pt" to="13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5pt" to="134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3pt" to="134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3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5pt" to="13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3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61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971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368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1pt" to="323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8pt" to="323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31470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1pt" to="324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14859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7pt" to="53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4pt" to="512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1485900</wp:posOffset>
                </wp:positionV>
                <wp:extent cx="0" cy="2628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7pt" to="54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1828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06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1828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414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68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86pt" to="530.95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23pt" to="530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3pt" to="531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582930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59pt" to="593.9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1714500" cy="2743200"/>
                <wp:effectExtent l="4445" t="254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368.95pt,485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028700" cy="1600200"/>
                <wp:effectExtent l="4445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215.95pt,242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68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5600700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41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24pt" to="539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4114800</wp:posOffset>
                </wp:positionV>
                <wp:extent cx="571500" cy="1371600"/>
                <wp:effectExtent l="4445" t="1905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4pt" to="368.95pt,431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 xml:space="preserve">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64770</wp:posOffset>
                </wp:positionV>
                <wp:extent cx="1847850" cy="44259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2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гневой Дан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85pt;mso-wrap-distance-left:9.05pt;mso-wrap-distance-right:9.05pt;mso-wrap-distance-top:0pt;mso-wrap-distance-bottom:0pt;margin-top:5.1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гневой Дан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56845</wp:posOffset>
                </wp:positionV>
                <wp:extent cx="1847850" cy="43370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робко Ник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4.15pt;mso-wrap-distance-left:9.05pt;mso-wrap-distance-right:9.05pt;mso-wrap-distance-top:0pt;mso-wrap-distance-bottom:0pt;margin-top:12.3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робко Ники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700" w:leader="none"/>
        </w:tabs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sz w:val="32"/>
          <w:szCs w:val="32"/>
        </w:rPr>
        <w:t>1.</w:t>
      </w:r>
    </w:p>
    <w:p>
      <w:pPr>
        <w:pStyle w:val="Normal"/>
        <w:tabs>
          <w:tab w:val="clear" w:pos="708"/>
          <w:tab w:val="left" w:pos="1161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.4pt" to="593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143510</wp:posOffset>
                </wp:positionV>
                <wp:extent cx="685800" cy="1371600"/>
                <wp:effectExtent l="4445" t="254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.3pt" to="593.95pt,119.2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82550</wp:posOffset>
                </wp:positionV>
                <wp:extent cx="1847850" cy="44259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2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рлак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85pt;mso-wrap-distance-left:9.05pt;mso-wrap-distance-right:9.05pt;mso-wrap-distance-top:0pt;mso-wrap-distance-bottom:0pt;margin-top:6.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орлак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29210</wp:posOffset>
                </wp:positionV>
                <wp:extent cx="1847850" cy="46418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гаенко Оле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Локомотив (Зибюк А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55pt;mso-wrap-distance-left:9.05pt;mso-wrap-distance-right:9.05pt;mso-wrap-distance-top:0pt;mso-wrap-distance-bottom:0pt;margin-top:2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гаенко Олег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К Локомотив (Зибюк А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35" w:leader="none"/>
          <w:tab w:val="left" w:pos="116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1847850" cy="44894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йко Кирил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35pt;mso-wrap-distance-left:9.05pt;mso-wrap-distance-right:9.05pt;mso-wrap-distance-top:0pt;mso-wrap-distance-bottom:0pt;margin-top:9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ойко Кирил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56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3.</w:t>
        <w:tab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22:00Z</dcterms:created>
  <dc:creator>Сенсей Є.Е. Бабич</dc:creator>
  <dc:description/>
  <cp:keywords/>
  <dc:language>en-US</dc:language>
  <cp:lastModifiedBy>Вика</cp:lastModifiedBy>
  <cp:lastPrinted>2005-12-12T11:57:00Z</cp:lastPrinted>
  <dcterms:modified xsi:type="dcterms:W3CDTF">2012-03-23T20:33:00Z</dcterms:modified>
  <cp:revision>13</cp:revision>
  <dc:subject/>
  <dc:title/>
</cp:coreProperties>
</file>