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 Ж        Возраст      8-9 лет   Весовая категория  абсолютка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485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3.4pt" to="635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93345</wp:posOffset>
                </wp:positionV>
                <wp:extent cx="1847850" cy="476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рёменко Ли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37.5pt;mso-wrap-distance-left:9.05pt;mso-wrap-distance-right:9.05pt;mso-wrap-distance-top:0pt;mso-wrap-distance-bottom:0pt;margin-top:7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Ярёменко Ли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pt" to="188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189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6670</wp:posOffset>
                </wp:positionV>
                <wp:extent cx="1828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9pt;margin-top:2.1pt;width:14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pt" to="278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1714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4457700" cy="2057400"/>
                <wp:effectExtent l="2540" t="444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pt" to="539.95pt,173.0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</wp:posOffset>
                </wp:positionV>
                <wp:extent cx="17145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3.6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2"/>
          <w:szCs w:val="32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36195</wp:posOffset>
                </wp:positionV>
                <wp:extent cx="1847850" cy="4991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сензова Екатер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9.3pt;mso-wrap-distance-left:9.05pt;mso-wrap-distance-right:9.05pt;mso-wrap-distance-top:0pt;mso-wrap-distance-bottom:0pt;margin-top:2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сензова Екатери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2pt" to="188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68580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9.4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0</wp:posOffset>
                </wp:positionH>
                <wp:positionV relativeFrom="paragraph">
                  <wp:posOffset>31115</wp:posOffset>
                </wp:positionV>
                <wp:extent cx="17145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2.4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130810</wp:posOffset>
                </wp:positionV>
                <wp:extent cx="1847850" cy="46101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ондаренко Ан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6.3pt;mso-wrap-distance-left:9.05pt;mso-wrap-distance-right:9.05pt;mso-wrap-distance-top:0pt;mso-wrap-distance-bottom:0pt;margin-top:10.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ондаренко Ан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35255</wp:posOffset>
                </wp:positionV>
                <wp:extent cx="26289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65pt" to="449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4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0</wp:posOffset>
                </wp:positionH>
                <wp:positionV relativeFrom="paragraph">
                  <wp:posOffset>15875</wp:posOffset>
                </wp:positionV>
                <wp:extent cx="17145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1.2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3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0:00Z</dcterms:created>
  <dc:creator>Сенсей Є.Е. Бабич</dc:creator>
  <dc:description/>
  <cp:keywords/>
  <dc:language>en-US</dc:language>
  <cp:lastModifiedBy>Вика</cp:lastModifiedBy>
  <cp:lastPrinted>2008-02-04T11:43:00Z</cp:lastPrinted>
  <dcterms:modified xsi:type="dcterms:W3CDTF">2012-03-23T17:40:00Z</dcterms:modified>
  <cp:revision>27</cp:revision>
  <dc:subject/>
  <dc:title/>
</cp:coreProperties>
</file>