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8384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  <w:lang w:val="uk-UA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М         Возраст   10-11 лет  Весовая категория    до 50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485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.4pt" to="63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086100</wp:posOffset>
                </wp:positionV>
                <wp:extent cx="18288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2pt;margin-top:243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0</wp:posOffset>
                </wp:positionV>
                <wp:extent cx="18288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9pt;margin-top:108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43800</wp:posOffset>
                </wp:positionH>
                <wp:positionV relativeFrom="paragraph">
                  <wp:posOffset>2514600</wp:posOffset>
                </wp:positionV>
                <wp:extent cx="18288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98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7pt" to="134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5pt" to="134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3pt" to="134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pt" to="134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0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5pt" to="135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1pt" to="13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31470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1pt" to="161.95pt,2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2971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7pt" to="368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1pt" to="323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4800600</wp:posOffset>
                </wp:positionV>
                <wp:extent cx="2057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8pt" to="323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3314700</wp:posOffset>
                </wp:positionV>
                <wp:extent cx="0" cy="1485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1pt" to="324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148590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7pt" to="539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24pt" to="512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0</wp:posOffset>
                </wp:positionH>
                <wp:positionV relativeFrom="paragraph">
                  <wp:posOffset>1485900</wp:posOffset>
                </wp:positionV>
                <wp:extent cx="0" cy="2628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17pt" to="54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3886200</wp:posOffset>
                </wp:positionV>
                <wp:extent cx="18288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06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5257800</wp:posOffset>
                </wp:positionV>
                <wp:extent cx="18288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9pt;margin-top:414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5943600</wp:posOffset>
                </wp:positionV>
                <wp:extent cx="18288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68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15100</wp:posOffset>
                </wp:positionH>
                <wp:positionV relativeFrom="paragraph">
                  <wp:posOffset>61722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86pt" to="530.95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51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23pt" to="530.9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43700</wp:posOffset>
                </wp:positionH>
                <wp:positionV relativeFrom="paragraph">
                  <wp:posOffset>5372100</wp:posOffset>
                </wp:positionV>
                <wp:extent cx="0" cy="800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23pt" to="531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43700</wp:posOffset>
                </wp:positionH>
                <wp:positionV relativeFrom="paragraph">
                  <wp:posOffset>5829300</wp:posOffset>
                </wp:positionV>
                <wp:extent cx="800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59pt" to="593.95pt,4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1714500" cy="2743200"/>
                <wp:effectExtent l="4445" t="254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0pt" to="368.95pt,485.9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1028700" cy="160020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7pt" to="215.95pt,242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4114800</wp:posOffset>
                </wp:positionV>
                <wp:extent cx="5715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4pt" to="368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43800</wp:posOffset>
                </wp:positionH>
                <wp:positionV relativeFrom="paragraph">
                  <wp:posOffset>5600700</wp:posOffset>
                </wp:positionV>
                <wp:extent cx="18288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441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5100</wp:posOffset>
                </wp:positionH>
                <wp:positionV relativeFrom="paragraph">
                  <wp:posOffset>411480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24pt" to="539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4114800</wp:posOffset>
                </wp:positionV>
                <wp:extent cx="571500" cy="1371600"/>
                <wp:effectExtent l="4445" t="1905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4pt" to="368.95pt,431.9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 xml:space="preserve">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64770</wp:posOffset>
                </wp:positionV>
                <wp:extent cx="1847850" cy="44259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425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ьберт Ники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4.85pt;mso-wrap-distance-left:9.05pt;mso-wrap-distance-right:9.05pt;mso-wrap-distance-top:0pt;mso-wrap-distance-bottom:0pt;margin-top:5.1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льберт Ники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156845</wp:posOffset>
                </wp:positionV>
                <wp:extent cx="1847850" cy="44894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ютюник Владисл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К “ЮГОК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5.35pt;mso-wrap-distance-left:9.05pt;mso-wrap-distance-right:9.05pt;mso-wrap-distance-top:0pt;mso-wrap-distance-bottom:0pt;margin-top:12.3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ютюник Владисла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К “ЮГОК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700" w:leader="none"/>
        </w:tabs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sz w:val="32"/>
          <w:szCs w:val="32"/>
        </w:rPr>
        <w:t>1.</w:t>
      </w:r>
    </w:p>
    <w:p>
      <w:pPr>
        <w:pStyle w:val="Normal"/>
        <w:tabs>
          <w:tab w:val="clear" w:pos="708"/>
          <w:tab w:val="left" w:pos="1161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0</wp:posOffset>
                </wp:positionH>
                <wp:positionV relativeFrom="paragraph">
                  <wp:posOffset>157480</wp:posOffset>
                </wp:positionV>
                <wp:extent cx="6858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2.4pt" to="593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143510</wp:posOffset>
                </wp:positionV>
                <wp:extent cx="685800" cy="1371600"/>
                <wp:effectExtent l="4445" t="254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1.3pt" to="593.95pt,119.2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73660</wp:posOffset>
                </wp:positionV>
                <wp:extent cx="1847850" cy="45148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514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лерян Маи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“Сейшин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5.55pt;mso-wrap-distance-left:9.05pt;mso-wrap-distance-right:9.05pt;mso-wrap-distance-top:0pt;mso-wrap-distance-bottom:0pt;margin-top:5.8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лерян Маи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“Сейшин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29210</wp:posOffset>
                </wp:positionV>
                <wp:extent cx="1847850" cy="44894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сюженко Ант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Сайф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5.35pt;mso-wrap-distance-left:9.05pt;mso-wrap-distance-right:9.05pt;mso-wrap-distance-top:0pt;mso-wrap-distance-bottom:0pt;margin-top:2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асюженко Ант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Сайф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535" w:leader="none"/>
          <w:tab w:val="left" w:pos="116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43800</wp:posOffset>
                </wp:positionH>
                <wp:positionV relativeFrom="paragraph">
                  <wp:posOffset>118745</wp:posOffset>
                </wp:positionV>
                <wp:extent cx="18288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9.3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123190</wp:posOffset>
                </wp:positionV>
                <wp:extent cx="1847850" cy="45656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чер Вад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“Сейшин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5.95pt;mso-wrap-distance-left:9.05pt;mso-wrap-distance-right:9.05pt;mso-wrap-distance-top:0pt;mso-wrap-distance-bottom:0pt;margin-top:9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чер Вади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“Сейшин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56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3.</w:t>
        <w:tab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9:22:00Z</dcterms:created>
  <dc:creator>Сенсей Є.Е. Бабич</dc:creator>
  <dc:description/>
  <cp:keywords/>
  <dc:language>en-US</dc:language>
  <cp:lastModifiedBy>Вика</cp:lastModifiedBy>
  <cp:lastPrinted>2005-12-12T11:57:00Z</cp:lastPrinted>
  <dcterms:modified xsi:type="dcterms:W3CDTF">2012-03-22T01:29:00Z</dcterms:modified>
  <cp:revision>12</cp:revision>
  <dc:subject/>
  <dc:title/>
</cp:coreProperties>
</file>