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10-11 лет   Весовая категория   свыше 5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8566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8pt,3.4pt" to="646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169545</wp:posOffset>
                </wp:positionV>
                <wp:extent cx="1847850" cy="472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2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лубев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7.2pt;mso-wrap-distance-left:9.05pt;mso-wrap-distance-right:9.05pt;mso-wrap-distance-top:0pt;mso-wrap-distance-bottom:0pt;margin-top:13.3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олубев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130810</wp:posOffset>
                </wp:positionV>
                <wp:extent cx="1847850" cy="4305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маненко 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3.9pt;mso-wrap-distance-left:9.05pt;mso-wrap-distance-right:9.05pt;mso-wrap-distance-top:0pt;mso-wrap-distance-bottom:0pt;margin-top:10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оманенко Александ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1:32:00Z</dcterms:modified>
  <cp:revision>27</cp:revision>
  <dc:subject/>
  <dc:title/>
</cp:coreProperties>
</file>