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239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12-13 лет   Весовая категория      до 4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3613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3.4pt" to="642.8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8460" w:leader="none"/>
        </w:tabs>
        <w:rPr>
          <w:color w:val="FF0000"/>
          <w:sz w:val="36"/>
          <w:szCs w:val="36"/>
          <w:lang w:val="uk-UA" w:eastAsia="en-US"/>
        </w:rPr>
      </w:pPr>
      <w:r>
        <w:rPr>
          <w:color w:val="FF0000"/>
          <w:sz w:val="36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209550</wp:posOffset>
                </wp:positionV>
                <wp:extent cx="1958340" cy="4514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514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фман Витал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2pt;height:35.55pt;mso-wrap-distance-left:9.05pt;mso-wrap-distance-right:9.05pt;mso-wrap-distance-top:0pt;mso-wrap-distance-bottom:0pt;margin-top:16.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фман Витал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44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3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224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133350</wp:posOffset>
                </wp:positionV>
                <wp:extent cx="1958340" cy="4514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ный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5.55pt;mso-wrap-distance-left:9.05pt;mso-wrap-distance-right:9.05pt;mso-wrap-distance-top:0pt;mso-wrap-distance-bottom:0pt;margin-top:10.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ный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43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714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9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1pt" to="58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1pt" to="58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3657600"/>
                <wp:effectExtent l="5080" t="127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296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160020</wp:posOffset>
                </wp:positionV>
                <wp:extent cx="1958340" cy="46291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629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катнюк Владим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вченко Бог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2pt;height:36.45pt;mso-wrap-distance-left:9.05pt;mso-wrap-distance-right:9.05pt;mso-wrap-distance-top:0pt;mso-wrap-distance-bottom:0pt;margin-top:12.6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акатнюк Владими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вченко Богд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К Локомотив(Мартынов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4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1714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7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24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38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0" w:leader="none"/>
          <w:tab w:val="left" w:pos="12495" w:leader="none"/>
          <w:tab w:val="left" w:pos="125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</wp:posOffset>
                </wp:positionV>
                <wp:extent cx="17145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32"/>
          <w:szCs w:val="32"/>
        </w:rPr>
        <w:t>1.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615</wp:posOffset>
                </wp:positionH>
                <wp:positionV relativeFrom="paragraph">
                  <wp:posOffset>7620</wp:posOffset>
                </wp:positionV>
                <wp:extent cx="1958340" cy="4762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евченко Бог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7.5pt;mso-wrap-distance-left:9.05pt;mso-wrap-distance-right:9.05pt;mso-wrap-distance-top:0pt;mso-wrap-distance-bottom:0pt;margin-top:0.6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евченко Богд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10" w:leader="none"/>
          <w:tab w:val="left" w:pos="126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4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1159510"/>
                <wp:effectExtent l="4445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9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80" w:leader="none"/>
          <w:tab w:val="left" w:pos="1257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104775</wp:posOffset>
                </wp:positionV>
                <wp:extent cx="1958340" cy="42481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24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стевич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2pt;height:33.45pt;mso-wrap-distance-left:9.05pt;mso-wrap-distance-right:9.05pt;mso-wrap-distance-top:0pt;mso-wrap-distance-bottom:0pt;margin-top:8.2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стевич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25" w:leader="none"/>
          <w:tab w:val="left" w:pos="126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43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14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45" w:leader="none"/>
          <w:tab w:val="left" w:pos="124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35pt" to="584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1714500"/>
                <wp:effectExtent l="2540" t="4445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143.3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8615</wp:posOffset>
                </wp:positionH>
                <wp:positionV relativeFrom="paragraph">
                  <wp:posOffset>210820</wp:posOffset>
                </wp:positionV>
                <wp:extent cx="1958340" cy="48958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ьяницкий Андр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8.55pt;mso-wrap-distance-left:9.05pt;mso-wrap-distance-right:9.05pt;mso-wrap-distance-top:0pt;mso-wrap-distance-bottom:0pt;margin-top:16.6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ьяницкий Андр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0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43370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.15pt" to="584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123380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7.15pt" to="584.9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43370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.15pt" to="58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17145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.75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55" w:leader="none"/>
          <w:tab w:val="left" w:pos="12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537845</wp:posOffset>
                </wp:positionV>
                <wp:extent cx="17145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2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4.35pt" to="629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3.</w:t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1:00Z</dcterms:created>
  <dc:creator>Сенсей Є.Е. Бабич</dc:creator>
  <dc:description/>
  <cp:keywords/>
  <dc:language>en-US</dc:language>
  <cp:lastModifiedBy>Вика</cp:lastModifiedBy>
  <cp:lastPrinted>2006-02-21T19:25:00Z</cp:lastPrinted>
  <dcterms:modified xsi:type="dcterms:W3CDTF">2012-03-23T22:09:00Z</dcterms:modified>
  <cp:revision>22</cp:revision>
  <dc:subject/>
  <dc:title/>
</cp:coreProperties>
</file>