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5" w:leader="none"/>
          <w:tab w:val="left" w:pos="777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  <w:lang w:val="uk-UA"/>
        </w:rPr>
        <w:t>Соревнование:</w:t>
      </w:r>
      <w:r>
        <w:rPr/>
        <w:t xml:space="preserve">    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455" w:leader="none"/>
          <w:tab w:val="left" w:pos="7770" w:leader="none"/>
        </w:tabs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7980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-50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4pt" to="55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55" w:leader="none"/>
          <w:tab w:val="left" w:pos="7755" w:leader="none"/>
        </w:tabs>
        <w:rPr>
          <w:sz w:val="32"/>
          <w:szCs w:val="32"/>
          <w:lang w:val="uk-UA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Пол</w:t>
      </w:r>
      <w:r>
        <w:rPr>
          <w:sz w:val="36"/>
          <w:szCs w:val="36"/>
          <w:lang w:val="uk-UA"/>
        </w:rPr>
        <w:t xml:space="preserve">        </w:t>
      </w:r>
      <w:r>
        <w:rPr>
          <w:sz w:val="32"/>
          <w:szCs w:val="32"/>
          <w:lang w:val="uk-UA"/>
        </w:rPr>
        <w:t>М</w:t>
      </w:r>
      <w:r>
        <w:rPr>
          <w:sz w:val="36"/>
          <w:szCs w:val="36"/>
          <w:lang w:val="uk-UA"/>
        </w:rPr>
        <w:t xml:space="preserve">        </w:t>
      </w:r>
      <w:r>
        <w:rPr>
          <w:sz w:val="32"/>
          <w:szCs w:val="32"/>
          <w:lang w:val="uk-UA"/>
        </w:rPr>
        <w:t>Возраст     8-9 лет     Весовая категор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19431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72pt;width:152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1943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80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00</wp:posOffset>
                </wp:positionV>
                <wp:extent cx="19431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0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600200</wp:posOffset>
                </wp:positionV>
                <wp:extent cx="19431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pt;margin-top:126pt;width:152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0</wp:posOffset>
                </wp:positionH>
                <wp:positionV relativeFrom="paragraph">
                  <wp:posOffset>2971800</wp:posOffset>
                </wp:positionV>
                <wp:extent cx="19431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234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3886200</wp:posOffset>
                </wp:positionV>
                <wp:extent cx="19431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306pt;width:152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0</wp:posOffset>
                </wp:positionH>
                <wp:positionV relativeFrom="paragraph">
                  <wp:posOffset>5715000</wp:posOffset>
                </wp:positionV>
                <wp:extent cx="19431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450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4457700</wp:posOffset>
                </wp:positionV>
                <wp:extent cx="19431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51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0pt" to="161.9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161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2pt" to="161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8pt" to="161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1pt" to="161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5pt" to="161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8pt" to="161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pt" to="161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1pt" to="162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pt" to="162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65760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8pt" to="162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6pt" to="162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8pt" to="197.95pt,1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400050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5pt" to="197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537210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3pt" to="197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1pt" to="197.95pt,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1pt" to="368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251460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8pt" to="368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23pt" to="368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15pt" to="368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0</wp:posOffset>
                </wp:positionV>
                <wp:extent cx="0" cy="1485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1pt" to="369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4000500</wp:posOffset>
                </wp:positionV>
                <wp:extent cx="0" cy="1371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5pt" to="369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468630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9pt" to="404.95pt,3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5pt" to="404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866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35pt" to="575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86600</wp:posOffset>
                </wp:positionH>
                <wp:positionV relativeFrom="paragraph">
                  <wp:posOffset>468630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69pt" to="575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0</wp:posOffset>
                </wp:positionH>
                <wp:positionV relativeFrom="paragraph">
                  <wp:posOffset>1714500</wp:posOffset>
                </wp:positionV>
                <wp:extent cx="0" cy="2971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5pt" to="576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5486400</wp:posOffset>
                </wp:positionV>
                <wp:extent cx="19431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pt;margin-top:432pt;width:152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6172200</wp:posOffset>
                </wp:positionV>
                <wp:extent cx="19431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486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86600</wp:posOffset>
                </wp:positionH>
                <wp:positionV relativeFrom="paragraph">
                  <wp:posOffset>640080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04pt" to="575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86600</wp:posOffset>
                </wp:positionH>
                <wp:positionV relativeFrom="paragraph">
                  <wp:posOffset>560070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41pt" to="575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5200</wp:posOffset>
                </wp:positionH>
                <wp:positionV relativeFrom="paragraph">
                  <wp:posOffset>5600700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41pt" to="576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15200</wp:posOffset>
                </wp:positionH>
                <wp:positionV relativeFrom="paragraph">
                  <wp:posOffset>5943600</wp:posOffset>
                </wp:positionV>
                <wp:extent cx="4572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68pt" to="611.95pt,4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до 35 кг</w:t>
      </w:r>
      <w:r>
        <w:rPr/>
        <w:tab/>
        <w:t xml:space="preserve">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4380" w:leader="none"/>
          <w:tab w:val="left" w:pos="7755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5043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pt,3.4pt" to="651.8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14850</wp:posOffset>
                </wp:positionH>
                <wp:positionV relativeFrom="paragraph">
                  <wp:posOffset>43180</wp:posOffset>
                </wp:positionV>
                <wp:extent cx="10287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3.4pt" to="436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pt" to="29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37490</wp:posOffset>
                </wp:positionV>
                <wp:extent cx="1962150" cy="45275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527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шевец Ден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35.65pt;mso-wrap-distance-left:9.05pt;mso-wrap-distance-right:9.05pt;mso-wrap-distance-top:0pt;mso-wrap-distance-bottom:0pt;margin-top:18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шевец Дени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1962150" cy="47625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ик 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 (Зибюк А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ик Александ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 (Зибюк А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457200" cy="4000500"/>
                <wp:effectExtent l="5080" t="635" r="292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404.95pt,325.7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22555</wp:posOffset>
                </wp:positionV>
                <wp:extent cx="1962150" cy="47625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езнель Михаи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37.5pt;mso-wrap-distance-left:9.05pt;mso-wrap-distance-right:9.05pt;mso-wrap-distance-top:0pt;mso-wrap-distance-bottom:0pt;margin-top:9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резнель Михаи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9685</wp:posOffset>
                </wp:positionV>
                <wp:extent cx="1962150" cy="43116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вдиенко Ант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3.95pt;mso-wrap-distance-left:9.05pt;mso-wrap-distance-right:9.05pt;mso-wrap-distance-top:0pt;mso-wrap-distance-bottom:0pt;margin-top:1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вдиенко Ант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50" w:leader="none"/>
        </w:tabs>
        <w:rPr/>
      </w:pPr>
      <w:r>
        <w:rPr>
          <w:sz w:val="36"/>
          <w:szCs w:val="36"/>
        </w:rPr>
        <w:tab/>
        <w:t xml:space="preserve"> </w:t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pt" to="611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5200</wp:posOffset>
                </wp:positionH>
                <wp:positionV relativeFrom="paragraph">
                  <wp:posOffset>38100</wp:posOffset>
                </wp:positionV>
                <wp:extent cx="457200" cy="1143000"/>
                <wp:effectExtent l="4445" t="1905" r="762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pt" to="611.95pt,92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05410</wp:posOffset>
                </wp:positionV>
                <wp:extent cx="1962150" cy="46037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603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дникин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 (Зибюк А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36.25pt;mso-wrap-distance-left:9.05pt;mso-wrap-distance-right:9.05pt;mso-wrap-distance-top:0pt;mso-wrap-distance-bottom:0pt;margin-top:8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дникин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 (Зибюк А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89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74930</wp:posOffset>
                </wp:positionV>
                <wp:extent cx="1962150" cy="47688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гостаев Арт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5pt;mso-wrap-distance-left:9.05pt;mso-wrap-distance-right:9.05pt;mso-wrap-distance-top:0pt;mso-wrap-distance-bottom:0pt;margin-top:5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Легостаев Арт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0</wp:posOffset>
                </wp:positionH>
                <wp:positionV relativeFrom="paragraph">
                  <wp:posOffset>50165</wp:posOffset>
                </wp:positionV>
                <wp:extent cx="19431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3.9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159385</wp:posOffset>
                </wp:positionV>
                <wp:extent cx="457200" cy="1714500"/>
                <wp:effectExtent l="5080" t="1270" r="177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55pt" to="404.95pt,147.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59690</wp:posOffset>
                </wp:positionV>
                <wp:extent cx="1962150" cy="47625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ловань Наз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37.5pt;mso-wrap-distance-left:9.05pt;mso-wrap-distance-right:9.05pt;mso-wrap-distance-top:0pt;mso-wrap-distance-bottom:0pt;margin-top:4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ловань Наза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0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44450</wp:posOffset>
                </wp:positionV>
                <wp:extent cx="1962150" cy="47625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йнолович Дени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3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йнолович Дени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.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01:00Z</dcterms:created>
  <dc:creator>Сенсей Є.Е. Бабич</dc:creator>
  <dc:description/>
  <cp:keywords/>
  <dc:language>en-US</dc:language>
  <cp:lastModifiedBy>Вика</cp:lastModifiedBy>
  <dcterms:modified xsi:type="dcterms:W3CDTF">2012-03-23T21:16:00Z</dcterms:modified>
  <cp:revision>11</cp:revision>
  <dc:subject/>
  <dc:title/>
</cp:coreProperties>
</file>