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 10-11 лет   Весовая категория   свыше 3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4281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pt,3.4pt" to="651.2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08585</wp:posOffset>
                </wp:positionV>
                <wp:extent cx="1847850" cy="461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10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щенко 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6.3pt;mso-wrap-distance-left:9.05pt;mso-wrap-distance-right:9.05pt;mso-wrap-distance-top:0pt;mso-wrap-distance-bottom:0pt;margin-top:8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щенко Анаста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847850" cy="4610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инчук Ел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И Сайф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3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линчук Еле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БИ Сайф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130810</wp:posOffset>
                </wp:positionV>
                <wp:extent cx="2000250" cy="4762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атовская Ил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10.3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атовская Ил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3:07:00Z</dcterms:modified>
  <cp:revision>25</cp:revision>
  <dc:subject/>
  <dc:title/>
</cp:coreProperties>
</file>