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45720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  <w:lang w:val="uk-UA"/>
        </w:rPr>
        <w:t>Соревнование:</w:t>
      </w:r>
      <w:r>
        <w:rPr/>
        <w:t xml:space="preserve">               </w:t>
      </w:r>
      <w:r>
        <w:rPr>
          <w:i/>
          <w:sz w:val="28"/>
          <w:szCs w:val="28"/>
        </w:rPr>
        <w:t xml:space="preserve">    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55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1525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-0.4pt" to="688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   </w:t>
      </w:r>
      <w:r>
        <w:rPr>
          <w:sz w:val="32"/>
          <w:szCs w:val="32"/>
          <w:lang w:val="uk-UA"/>
        </w:rPr>
        <w:t>Пол         М        Возраст     8-9 лет    Весовая категория    до 30 кг</w:t>
      </w:r>
    </w:p>
    <w:p>
      <w:pPr>
        <w:pStyle w:val="Normal"/>
        <w:tabs>
          <w:tab w:val="clear" w:pos="708"/>
          <w:tab w:val="left" w:pos="4710" w:leader="none"/>
          <w:tab w:val="left" w:pos="7785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8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89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5pt" to="89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0pt" to="89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9pt" to="89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89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3pt" to="89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4pt" to="89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51460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pt" to="90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90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9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0pt" to="90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9pt" to="9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9pt" to="144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8pt" to="107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16002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369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78pt" to="24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800600</wp:posOffset>
                </wp:positionV>
                <wp:extent cx="0" cy="1028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8pt" to="243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pt" to="107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pt" to="107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107.95pt,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6pt" to="107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0</wp:posOffset>
                </wp:positionV>
                <wp:extent cx="16002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88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2628900</wp:posOffset>
                </wp:positionV>
                <wp:extent cx="16002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207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16002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6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1600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8pt;margin-top:45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42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pt" to="242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6pt" to="242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242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743200</wp:posOffset>
                </wp:positionV>
                <wp:extent cx="0" cy="1143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6pt" to="243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0</wp:posOffset>
                </wp:positionV>
                <wp:extent cx="0" cy="1143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pt" to="243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260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856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pt,3.4pt" to="646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7294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3.4pt" to="43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9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</w:t>
      </w:r>
      <w:r>
        <w:rPr>
          <w:sz w:val="36"/>
          <w:szCs w:val="36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207010</wp:posOffset>
                </wp:positionV>
                <wp:extent cx="1668780" cy="48831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8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фман Анд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4pt;height:38.45pt;mso-wrap-distance-left:9.05pt;mso-wrap-distance-right:9.05pt;mso-wrap-distance-top:0pt;mso-wrap-distance-bottom:0pt;margin-top:16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фман Андр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8230</wp:posOffset>
                </wp:positionH>
                <wp:positionV relativeFrom="paragraph">
                  <wp:posOffset>194310</wp:posOffset>
                </wp:positionV>
                <wp:extent cx="647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5.3pt" to="8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14630</wp:posOffset>
                </wp:positionV>
                <wp:extent cx="1668780" cy="4533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апко Констант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pt;height:35.7pt;mso-wrap-distance-left:9.05pt;mso-wrap-distance-right:9.05pt;mso-wrap-distance-top:0pt;mso-wrap-distance-bottom:0pt;margin-top:16.9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апко Констант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К Локомотив(Мартынов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8230</wp:posOffset>
                </wp:positionH>
                <wp:positionV relativeFrom="paragraph">
                  <wp:posOffset>240030</wp:posOffset>
                </wp:positionV>
                <wp:extent cx="6477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8.9pt" to="89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600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4pt;margin-top:7.2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2171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41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.2pt" to="54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0</wp:posOffset>
                </wp:positionH>
                <wp:positionV relativeFrom="paragraph">
                  <wp:posOffset>205740</wp:posOffset>
                </wp:positionV>
                <wp:extent cx="0" cy="2743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6.2pt" to="549pt,2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685800" cy="1714500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96.95pt,15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196215</wp:posOffset>
                </wp:positionV>
                <wp:extent cx="1619250" cy="46418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41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щенко Евг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36.55pt;mso-wrap-distance-left:9.05pt;mso-wrap-distance-right:9.05pt;mso-wrap-distance-top:0pt;mso-wrap-distance-bottom:0pt;margin-top:15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щенко Евг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191770</wp:posOffset>
                </wp:positionV>
                <wp:extent cx="1619250" cy="4686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вякин Тар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9pt;mso-wrap-distance-left:9.05pt;mso-wrap-distance-right:9.05pt;mso-wrap-distance-top:0pt;mso-wrap-distance-bottom:0pt;margin-top:15.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евякин Тар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775" w:leader="none"/>
        </w:tabs>
        <w:rPr>
          <w:sz w:val="32"/>
          <w:szCs w:val="32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199390</wp:posOffset>
                </wp:positionV>
                <wp:extent cx="1619250" cy="45021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0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валь Вад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35.45pt;mso-wrap-distance-left:9.05pt;mso-wrap-distance-right:9.05pt;mso-wrap-distance-top:0pt;mso-wrap-distance-bottom:0pt;margin-top:15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валь Вади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18288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4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72300</wp:posOffset>
                </wp:positionH>
                <wp:positionV relativeFrom="paragraph">
                  <wp:posOffset>143510</wp:posOffset>
                </wp:positionV>
                <wp:extent cx="685800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3pt" to="602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72300</wp:posOffset>
                </wp:positionH>
                <wp:positionV relativeFrom="paragraph">
                  <wp:posOffset>143510</wp:posOffset>
                </wp:positionV>
                <wp:extent cx="685800" cy="1236345"/>
                <wp:effectExtent l="4445" t="254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3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3pt" to="602.95pt,108.6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219710</wp:posOffset>
                </wp:positionV>
                <wp:extent cx="1619250" cy="4610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анесян Арс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3pt;mso-wrap-distance-left:9.05pt;mso-wrap-distance-right:9.05pt;mso-wrap-distance-top:0pt;mso-wrap-distance-bottom:0pt;margin-top:17.3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ганесян Арс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16002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pt;margin-top:15.3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9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0" cy="20015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6pt" to="396pt,1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208915</wp:posOffset>
                </wp:positionV>
                <wp:extent cx="1619250" cy="45656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65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маненко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35.95pt;mso-wrap-distance-left:9.05pt;mso-wrap-distance-right:9.05pt;mso-wrap-distance-top:0pt;mso-wrap-distance-bottom:0pt;margin-top:16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оманенко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3350</wp:posOffset>
                </wp:positionH>
                <wp:positionV relativeFrom="paragraph">
                  <wp:posOffset>70485</wp:posOffset>
                </wp:positionV>
                <wp:extent cx="628650" cy="1485265"/>
                <wp:effectExtent l="4445" t="1905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.55pt" to="359.95pt,122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0</wp:posOffset>
                </wp:positionV>
                <wp:extent cx="16002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.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025</wp:posOffset>
                </wp:positionH>
                <wp:positionV relativeFrom="paragraph">
                  <wp:posOffset>225425</wp:posOffset>
                </wp:positionV>
                <wp:extent cx="1619250" cy="4699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кал Самс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pt;mso-wrap-distance-left:9.05pt;mso-wrap-distance-right:9.05pt;mso-wrap-distance-top:0pt;mso-wrap-distance-bottom:0pt;margin-top:17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акал Самс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45pt" to="54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85pt" to="413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8100</wp:posOffset>
                </wp:positionH>
                <wp:positionV relativeFrom="paragraph">
                  <wp:posOffset>31115</wp:posOffset>
                </wp:positionV>
                <wp:extent cx="18288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.4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201295</wp:posOffset>
                </wp:positionV>
                <wp:extent cx="228600" cy="1600200"/>
                <wp:effectExtent l="5080" t="1270" r="273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85pt" to="413.95pt,141.8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655" w:leader="none"/>
        </w:tabs>
        <w:rPr>
          <w:sz w:val="32"/>
          <w:szCs w:val="32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1619250" cy="43497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дьков Ма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34.25pt;mso-wrap-distance-left:9.05pt;mso-wrap-distance-right:9.05pt;mso-wrap-distance-top:0pt;mso-wrap-distance-bottom:0pt;margin-top:1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дьков Мар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16002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6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40640</wp:posOffset>
                </wp:positionV>
                <wp:extent cx="1619250" cy="43434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ходченко Арс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3.2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иходченко Арс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5pt" to="260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90805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15pt" to="39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51070</wp:posOffset>
                </wp:positionH>
                <wp:positionV relativeFrom="paragraph">
                  <wp:posOffset>-1905</wp:posOffset>
                </wp:positionV>
                <wp:extent cx="506730" cy="1028700"/>
                <wp:effectExtent l="4445" t="254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-0.15pt" to="413.95pt,80.8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81025</wp:posOffset>
                </wp:positionH>
                <wp:positionV relativeFrom="paragraph">
                  <wp:posOffset>125095</wp:posOffset>
                </wp:positionV>
                <wp:extent cx="1619250" cy="42735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73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рпинец Эдуар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7.5pt;height:33.65pt;mso-wrap-distance-left:9.05pt;mso-wrap-distance-right:9.05pt;mso-wrap-distance-top:0pt;mso-wrap-distance-bottom:0pt;margin-top:9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рпинец Эдуар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0924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35pt" to="242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18288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8.4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450215</wp:posOffset>
                </wp:positionV>
                <wp:extent cx="16002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5.4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-6985</wp:posOffset>
                </wp:positionV>
                <wp:extent cx="16002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4pt;margin-top:-0.55pt;width:12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5pt" to="548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0</wp:posOffset>
                </wp:positionH>
                <wp:positionV relativeFrom="paragraph">
                  <wp:posOffset>67881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3.45pt" to="548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72300</wp:posOffset>
                </wp:positionH>
                <wp:positionV relativeFrom="paragraph">
                  <wp:posOffset>107315</wp:posOffset>
                </wp:positionV>
                <wp:extent cx="0" cy="5715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.45pt" to="549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72300</wp:posOffset>
                </wp:positionH>
                <wp:positionV relativeFrom="paragraph">
                  <wp:posOffset>335915</wp:posOffset>
                </wp:positionV>
                <wp:extent cx="6858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6.45pt" to="602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0" cy="5715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5pt" to="90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678815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.45pt" to="89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89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33591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45pt" to="107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16002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 xml:space="preserve">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414020</wp:posOffset>
                </wp:positionV>
                <wp:extent cx="1619250" cy="448945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едниченко Миха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35pt;mso-wrap-distance-left:9.05pt;mso-wrap-distance-right:9.05pt;mso-wrap-distance-top:0pt;mso-wrap-distance-bottom:0pt;margin-top:32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редниченко Миха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9:00Z</dcterms:created>
  <dc:creator>Сенсей Є.Е. Бабич</dc:creator>
  <dc:description/>
  <cp:keywords/>
  <dc:language>en-US</dc:language>
  <cp:lastModifiedBy>Вика</cp:lastModifiedBy>
  <cp:lastPrinted>2005-12-12T16:19:00Z</cp:lastPrinted>
  <dcterms:modified xsi:type="dcterms:W3CDTF">2012-03-23T21:03:00Z</dcterms:modified>
  <cp:revision>4</cp:revision>
  <dc:subject/>
  <dc:title/>
</cp:coreProperties>
</file>