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М         Возраст   14-15 лет    Весовая категория     до 60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2376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8pt,3.4pt" to="649.7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100965</wp:posOffset>
                </wp:positionV>
                <wp:extent cx="1958340" cy="4686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686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режной Александ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2pt;height:36.9pt;mso-wrap-distance-left:9.05pt;mso-wrap-distance-right:9.05pt;mso-wrap-distance-top:0pt;mso-wrap-distance-bottom:0pt;margin-top:7.9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режной Александ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8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189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</wp:posOffset>
                </wp:positionV>
                <wp:extent cx="1828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pt;margin-top:2.1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278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4457700" cy="2057400"/>
                <wp:effectExtent l="2540" t="444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539.95pt,173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</wp:posOffset>
                </wp:positionV>
                <wp:extent cx="17145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3.6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36195</wp:posOffset>
                </wp:positionV>
                <wp:extent cx="1958340" cy="4762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зыченко Ст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37.5pt;mso-wrap-distance-left:9.05pt;mso-wrap-distance-right:9.05pt;mso-wrap-distance-top:0pt;mso-wrap-distance-bottom:0pt;margin-top:2.8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зыченко Ста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pt" to="188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68580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9.4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0</wp:posOffset>
                </wp:positionH>
                <wp:positionV relativeFrom="paragraph">
                  <wp:posOffset>31115</wp:posOffset>
                </wp:positionV>
                <wp:extent cx="17145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2.4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9665</wp:posOffset>
                </wp:positionH>
                <wp:positionV relativeFrom="paragraph">
                  <wp:posOffset>130810</wp:posOffset>
                </wp:positionV>
                <wp:extent cx="1965960" cy="4914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жиминский Ст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38.7pt;mso-wrap-distance-left:9.05pt;mso-wrap-distance-right:9.05pt;mso-wrap-distance-top:0pt;mso-wrap-distance-bottom:0pt;margin-top:10.3pt;mso-position-vertical-relative:text;margin-left:8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жиминский Ста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35255</wp:posOffset>
                </wp:positionV>
                <wp:extent cx="26289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65pt" to="44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0</wp:posOffset>
                </wp:positionH>
                <wp:positionV relativeFrom="paragraph">
                  <wp:posOffset>15875</wp:posOffset>
                </wp:positionV>
                <wp:extent cx="17145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.2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3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0:00Z</dcterms:created>
  <dc:creator>Сенсей Є.Е. Бабич</dc:creator>
  <dc:description/>
  <cp:keywords/>
  <dc:language>en-US</dc:language>
  <cp:lastModifiedBy>Вика</cp:lastModifiedBy>
  <cp:lastPrinted>2008-02-04T11:43:00Z</cp:lastPrinted>
  <dcterms:modified xsi:type="dcterms:W3CDTF">2012-03-22T02:08:00Z</dcterms:modified>
  <cp:revision>25</cp:revision>
  <dc:subject/>
  <dc:title/>
</cp:coreProperties>
</file>