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 Возраст   14-15 лет   Весовая категория     до 5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518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3.4pt" to="644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200025</wp:posOffset>
                </wp:positionV>
                <wp:extent cx="1847850" cy="441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19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бенко Яро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8pt;mso-wrap-distance-left:9.05pt;mso-wrap-distance-right:9.05pt;mso-wrap-distance-top:0pt;mso-wrap-distance-bottom:0pt;margin-top:15.7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бенко Яро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21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9pt" to="372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115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pt" to="372.4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115</wp:posOffset>
                </wp:positionH>
                <wp:positionV relativeFrom="paragraph">
                  <wp:posOffset>21844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45pt;margin-top:17.2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 xml:space="preserve">                                               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tabs>
          <w:tab w:val="clear" w:pos="708"/>
          <w:tab w:val="left" w:pos="105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115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6.1pt" to="462.4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115</wp:posOffset>
                </wp:positionH>
                <wp:positionV relativeFrom="paragraph">
                  <wp:posOffset>20447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6.1pt" to="462.4pt,70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3115</wp:posOffset>
                </wp:positionH>
                <wp:positionV relativeFrom="paragraph">
                  <wp:posOffset>179070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45pt;margin-top:14.1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sz w:val="32"/>
          <w:szCs w:val="32"/>
        </w:rPr>
        <w:t>2.</w:t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130810</wp:posOffset>
                </wp:positionV>
                <wp:extent cx="1847850" cy="4597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ко Рус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2pt;mso-wrap-distance-left:9.05pt;mso-wrap-distance-right:9.05pt;mso-wrap-distance-top:0pt;mso-wrap-distance-bottom:0pt;margin-top:10.3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личко Рус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21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2.95pt" to="37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3T22:30:00Z</dcterms:modified>
  <cp:revision>30</cp:revision>
  <dc:subject/>
  <dc:title/>
</cp:coreProperties>
</file>