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  <w:lang w:val="uk-UA"/>
        </w:rPr>
        <w:t xml:space="preserve"> 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Ж         Возраст    12-13 лет   Весовая категория   абсолютка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2757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pt,3.4pt" to="650.0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241935</wp:posOffset>
                </wp:positionV>
                <wp:extent cx="1847850" cy="464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648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з Ю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К “ЮГОК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6.6pt;mso-wrap-distance-left:9.05pt;mso-wrap-distance-right:9.05pt;mso-wrap-distance-top:0pt;mso-wrap-distance-bottom:0pt;margin-top:19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з Юл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К “ЮГОК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2pt" to="224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2pt" to="22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9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1828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10.8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8pt" to="296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.8pt" to="476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251460</wp:posOffset>
                </wp:positionV>
                <wp:extent cx="0" cy="2057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9.8pt" to="477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</wp:posOffset>
                </wp:positionV>
                <wp:extent cx="914400" cy="3086100"/>
                <wp:effectExtent l="5080" t="1905" r="152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8pt" to="296.95pt,262.7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59055</wp:posOffset>
                </wp:positionV>
                <wp:extent cx="1847850" cy="4648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ефан Анаст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К “ЮГОК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6.6pt;mso-wrap-distance-left:9.05pt;mso-wrap-distance-right:9.05pt;mso-wrap-distance-top:0pt;mso-wrap-distance-bottom:0pt;margin-top:4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ефан Анастас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К “ЮГОК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7pt" to="224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7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9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069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3pt" to="548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80010</wp:posOffset>
                </wp:positionV>
                <wp:extent cx="914400" cy="1230630"/>
                <wp:effectExtent l="4445" t="317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3pt" to="548.95pt,103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123825</wp:posOffset>
                </wp:positionV>
                <wp:extent cx="1847850" cy="4756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56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шкур Дар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К “ЮГОК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7.45pt;mso-wrap-distance-left:9.05pt;mso-wrap-distance-right:9.05pt;mso-wrap-distance-top:0pt;mso-wrap-distance-bottom:0pt;margin-top:9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шкур Дарь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К “ЮГОК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pt" to="224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pt" to="225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23190</wp:posOffset>
                </wp:positionV>
                <wp:extent cx="1828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7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25" w:leader="none"/>
          <w:tab w:val="left" w:pos="1083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96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35pt" to="476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72300</wp:posOffset>
                </wp:positionH>
                <wp:positionV relativeFrom="paragraph">
                  <wp:posOffset>118745</wp:posOffset>
                </wp:positionV>
                <wp:extent cx="18288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9.3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18745</wp:posOffset>
                </wp:positionV>
                <wp:extent cx="914400" cy="1884680"/>
                <wp:effectExtent l="4445" t="2540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5pt" to="296.95pt,157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2.</w:t>
        <w:tab/>
      </w:r>
    </w:p>
    <w:p>
      <w:pPr>
        <w:pStyle w:val="Normal"/>
        <w:tabs>
          <w:tab w:val="clear" w:pos="708"/>
          <w:tab w:val="left" w:pos="106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2288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55pt" to="224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-15240</wp:posOffset>
                </wp:positionV>
                <wp:extent cx="1847850" cy="4876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ябыка Алё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8.4pt;mso-wrap-distance-left:9.05pt;mso-wrap-distance-right:9.05pt;mso-wrap-distance-top:0pt;mso-wrap-distance-bottom:0pt;margin-top:-1.2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ябыка Алё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18288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3.15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15pt" to="47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154305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15pt" to="477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9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72300</wp:posOffset>
                </wp:positionH>
                <wp:positionV relativeFrom="paragraph">
                  <wp:posOffset>149225</wp:posOffset>
                </wp:positionV>
                <wp:extent cx="18288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1.7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3.</w:t>
      </w:r>
    </w:p>
    <w:p>
      <w:pPr>
        <w:pStyle w:val="Normal"/>
        <w:tabs>
          <w:tab w:val="clear" w:pos="708"/>
          <w:tab w:val="left" w:pos="106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372745</wp:posOffset>
                </wp:positionV>
                <wp:extent cx="18288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9.3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60134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7.35pt" to="476.9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144145</wp:posOffset>
                </wp:positionV>
                <wp:extent cx="914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35pt" to="548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51:00Z</dcterms:created>
  <dc:creator>Сенсей Є.Е. Бабич</dc:creator>
  <dc:description/>
  <cp:keywords/>
  <dc:language>en-US</dc:language>
  <cp:lastModifiedBy>Вика</cp:lastModifiedBy>
  <cp:lastPrinted>2008-02-04T11:28:00Z</cp:lastPrinted>
  <dcterms:modified xsi:type="dcterms:W3CDTF">2012-03-22T03:11:00Z</dcterms:modified>
  <cp:revision>19</cp:revision>
  <dc:subject/>
  <dc:title/>
</cp:coreProperties>
</file>