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М        Возраст      6-7 лет    Весовая категория    до 20 кг.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2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9525</wp:posOffset>
                </wp:positionV>
                <wp:extent cx="1847850" cy="434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43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евченко Зах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2pt;mso-wrap-distance-left:9.05pt;mso-wrap-distance-right:9.05pt;mso-wrap-distance-top:0pt;mso-wrap-distance-bottom:0pt;margin-top: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Шевченко Заха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0.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76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8pt" to="477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3086100"/>
                <wp:effectExtent l="5080" t="1905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262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-13335</wp:posOffset>
                </wp:positionV>
                <wp:extent cx="1847850" cy="4343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нченко Ма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4.2pt;mso-wrap-distance-left:9.05pt;mso-wrap-distance-right:9.05pt;mso-wrap-distance-top:0pt;mso-wrap-distance-bottom:0pt;margin-top:-1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анченко Мар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224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123063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103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1435</wp:posOffset>
                </wp:positionV>
                <wp:extent cx="1847850" cy="4343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43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к Анж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4.2pt;mso-wrap-distance-left:9.05pt;mso-wrap-distance-right:9.05pt;mso-wrap-distance-top:0pt;mso-wrap-distance-bottom:0pt;margin-top:4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ак Анж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7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08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1884680"/>
                <wp:effectExtent l="4445" t="254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15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tabs>
          <w:tab w:val="clear" w:pos="708"/>
          <w:tab w:val="left" w:pos="10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33350</wp:posOffset>
                </wp:positionV>
                <wp:extent cx="1847850" cy="4470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рыник Владим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2pt;mso-wrap-distance-left:9.05pt;mso-wrap-distance-right:9.05pt;mso-wrap-distance-top:0pt;mso-wrap-distance-bottom:0pt;margin-top:10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крыник Владими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22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.1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5pt" to="47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15pt" to="47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49225</wp:posOffset>
                </wp:positionV>
                <wp:extent cx="1828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1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p>
      <w:pPr>
        <w:pStyle w:val="Normal"/>
        <w:tabs>
          <w:tab w:val="clear" w:pos="708"/>
          <w:tab w:val="left" w:pos="106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72745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0134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35pt" to="476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548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51:00Z</dcterms:created>
  <dc:creator>Сенсей Є.Е. Бабич</dc:creator>
  <dc:description/>
  <cp:keywords/>
  <dc:language>en-US</dc:language>
  <cp:lastModifiedBy>Вика</cp:lastModifiedBy>
  <cp:lastPrinted>2008-02-04T11:28:00Z</cp:lastPrinted>
  <dcterms:modified xsi:type="dcterms:W3CDTF">2012-03-21T23:11:00Z</dcterms:modified>
  <cp:revision>21</cp:revision>
  <dc:subject/>
  <dc:title/>
</cp:coreProperties>
</file>