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Ж         Возраст   10-11 лет   Весовая категория  до 3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23825</wp:posOffset>
                </wp:positionV>
                <wp:extent cx="1847850" cy="445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5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расименко Ю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5.1pt;mso-wrap-distance-left:9.05pt;mso-wrap-distance-right:9.05pt;mso-wrap-distance-top:0pt;mso-wrap-distance-bottom:0pt;margin-top:9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ерасименко Юл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847850" cy="4610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иненко Ю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К “ЮГОК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3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иненко Юл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К “ЮГОК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130810</wp:posOffset>
                </wp:positionV>
                <wp:extent cx="2019300" cy="4610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атовская Ил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6.3pt;mso-wrap-distance-left:9.05pt;mso-wrap-distance-right:9.05pt;mso-wrap-distance-top:0pt;mso-wrap-distance-bottom:0pt;margin-top:10.3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атовская Ил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3:04:00Z</dcterms:modified>
  <cp:revision>25</cp:revision>
  <dc:subject/>
  <dc:title/>
</cp:coreProperties>
</file>