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 16-17 кг    Весовая категория   свыше 6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009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.4pt" to="647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uk-UA" w:eastAsia="en-US"/>
        </w:rPr>
      </w:pPr>
      <w:r>
        <w:rPr>
          <w:color w:val="FF0000"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79070</wp:posOffset>
                </wp:positionV>
                <wp:extent cx="2118360" cy="4819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819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вченко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Локомотив»(Марты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6.8pt;height:37.95pt;mso-wrap-distance-left:9.05pt;mso-wrap-distance-right:9.05pt;mso-wrap-distance-top:0pt;mso-wrap-distance-bottom:0pt;margin-top:14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вченко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Локомотив»(Марты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2110</wp:posOffset>
                </wp:positionH>
                <wp:positionV relativeFrom="paragraph">
                  <wp:posOffset>11430</wp:posOffset>
                </wp:positionV>
                <wp:extent cx="1866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47625</wp:posOffset>
                </wp:positionV>
                <wp:extent cx="2076450" cy="4743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пцов О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35pt;mso-wrap-distance-left:9.05pt;mso-wrap-distance-right:9.05pt;mso-wrap-distance-top:0pt;mso-wrap-distance-bottom:0pt;margin-top:3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пцов О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076450" cy="4476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цкий Вита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3.5pt;height:35.2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цкий Витал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70485</wp:posOffset>
                </wp:positionV>
                <wp:extent cx="2076450" cy="4438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й Ник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4.95pt;mso-wrap-distance-left:9.05pt;mso-wrap-distance-right:9.05pt;mso-wrap-distance-top:0pt;mso-wrap-distance-bottom:0pt;margin-top:5.5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й Ники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66675</wp:posOffset>
                </wp:positionV>
                <wp:extent cx="2076450" cy="46291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62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беуш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3.5pt;height:36.45pt;mso-wrap-distance-left:9.05pt;mso-wrap-distance-right:9.05pt;mso-wrap-distance-top:0pt;mso-wrap-distance-bottom:0pt;margin-top:5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абеуш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210820</wp:posOffset>
                </wp:positionV>
                <wp:extent cx="2076450" cy="45148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доров 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55pt;mso-wrap-distance-left:9.05pt;mso-wrap-distance-right:9.05pt;mso-wrap-distance-top:0pt;mso-wrap-distance-bottom:0pt;margin-top:16.6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доров Андр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3T22:34:00Z</dcterms:modified>
  <cp:revision>21</cp:revision>
  <dc:subject/>
  <dc:title/>
</cp:coreProperties>
</file>