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uk-UA"/>
        </w:rPr>
        <w:t>Соревнование:</w:t>
      </w:r>
      <w:r>
        <w:rPr/>
        <w:t xml:space="preserve">  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7980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55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55" w:leader="none"/>
          <w:tab w:val="left" w:pos="7755" w:leader="none"/>
        </w:tabs>
        <w:rPr>
          <w:sz w:val="32"/>
          <w:szCs w:val="32"/>
          <w:lang w:val="uk-UA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Пол</w:t>
      </w:r>
      <w:r>
        <w:rPr>
          <w:sz w:val="36"/>
          <w:szCs w:val="36"/>
          <w:lang w:val="uk-UA"/>
        </w:rPr>
        <w:t xml:space="preserve">        </w:t>
      </w:r>
      <w:r>
        <w:rPr>
          <w:sz w:val="32"/>
          <w:szCs w:val="32"/>
          <w:lang w:val="uk-UA"/>
        </w:rPr>
        <w:t>М</w:t>
      </w:r>
      <w:r>
        <w:rPr>
          <w:sz w:val="36"/>
          <w:szCs w:val="36"/>
          <w:lang w:val="uk-UA"/>
        </w:rPr>
        <w:t xml:space="preserve">         </w:t>
      </w:r>
      <w:r>
        <w:rPr>
          <w:sz w:val="32"/>
          <w:szCs w:val="32"/>
          <w:lang w:val="uk-UA"/>
        </w:rPr>
        <w:t>Возраст   10-11 лет    Весовая категор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1943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72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1943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00</wp:posOffset>
                </wp:positionV>
                <wp:extent cx="1943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0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0</wp:posOffset>
                </wp:positionV>
                <wp:extent cx="19431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pt;margin-top:126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0</wp:posOffset>
                </wp:positionV>
                <wp:extent cx="1943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234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1943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306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5715000</wp:posOffset>
                </wp:positionV>
                <wp:extent cx="19431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45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19431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51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0pt" to="161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61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2pt" to="16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8pt" to="161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161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5pt" to="161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161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161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162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162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8pt" to="162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6pt" to="16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8pt" to="197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5pt" to="197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3pt" to="197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197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1pt" to="36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8pt" to="368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3pt" to="368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5pt" to="368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0" cy="1485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1pt" to="369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0</wp:posOffset>
                </wp:positionV>
                <wp:extent cx="0" cy="1371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5pt" to="369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9pt" to="404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5pt" to="404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66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5pt" to="57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69pt" to="575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1714500</wp:posOffset>
                </wp:positionV>
                <wp:extent cx="0" cy="2971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5pt" to="576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19431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pt;margin-top:432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6172200</wp:posOffset>
                </wp:positionV>
                <wp:extent cx="19431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86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640080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04pt" to="575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41pt" to="575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5600700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41pt" to="576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0</wp:posOffset>
                </wp:positionH>
                <wp:positionV relativeFrom="paragraph">
                  <wp:posOffset>594360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68pt" to="611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до 35 кг</w:t>
      </w:r>
      <w:r>
        <w:rPr/>
        <w:tab/>
        <w:t xml:space="preserve"> 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380" w:leader="none"/>
          <w:tab w:val="left" w:pos="77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152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4pt" to="65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6438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3.4pt" to="440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9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29870</wp:posOffset>
                </wp:positionV>
                <wp:extent cx="1962150" cy="46037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603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аров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6.25pt;mso-wrap-distance-left:9.05pt;mso-wrap-distance-right:9.05pt;mso-wrap-distance-top:0pt;mso-wrap-distance-bottom:0pt;margin-top:18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Жаров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962150" cy="4762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оз Вяче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лоз Вяче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457200" cy="4000500"/>
                <wp:effectExtent l="5080" t="635" r="292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404.95pt,325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68910</wp:posOffset>
                </wp:positionV>
                <wp:extent cx="1962150" cy="42989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298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маилов Сан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3.85pt;mso-wrap-distance-left:9.05pt;mso-wrap-distance-right:9.05pt;mso-wrap-distance-top:0pt;mso-wrap-distance-bottom:0pt;margin-top:13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маилов Сан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21615</wp:posOffset>
                </wp:positionV>
                <wp:extent cx="1962150" cy="47688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аш Рус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5pt;mso-wrap-distance-left:9.05pt;mso-wrap-distance-right:9.05pt;mso-wrap-distance-top:0pt;mso-wrap-distance-bottom:0pt;margin-top:17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аш Рус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0" w:leader="none"/>
        </w:tabs>
        <w:rPr/>
      </w:pPr>
      <w:r>
        <w:rPr>
          <w:sz w:val="36"/>
          <w:szCs w:val="36"/>
        </w:rPr>
        <w:tab/>
        <w:t xml:space="preserve"> 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pt" to="61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38100</wp:posOffset>
                </wp:positionV>
                <wp:extent cx="457200" cy="1143000"/>
                <wp:effectExtent l="4445" t="1905" r="762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pt" to="611.95pt,92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20650</wp:posOffset>
                </wp:positionV>
                <wp:extent cx="1962150" cy="48323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832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панюк Эр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8.05pt;mso-wrap-distance-left:9.05pt;mso-wrap-distance-right:9.05pt;mso-wrap-distance-top:0pt;mso-wrap-distance-bottom:0pt;margin-top:9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епанюк Эр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74930</wp:posOffset>
                </wp:positionV>
                <wp:extent cx="1962150" cy="45402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сенов Наз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5.75pt;mso-wrap-distance-left:9.05pt;mso-wrap-distance-right:9.05pt;mso-wrap-distance-top:0pt;mso-wrap-distance-bottom:0pt;margin-top:5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ксенов Наза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50165</wp:posOffset>
                </wp:positionV>
                <wp:extent cx="19431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3.9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159385</wp:posOffset>
                </wp:positionV>
                <wp:extent cx="457200" cy="1714500"/>
                <wp:effectExtent l="5080" t="1270" r="177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55pt" to="404.95pt,147.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98425</wp:posOffset>
                </wp:positionV>
                <wp:extent cx="1962150" cy="47625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нько Евг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7.5pt;mso-wrap-distance-left:9.05pt;mso-wrap-distance-right:9.05pt;mso-wrap-distance-top:0pt;mso-wrap-distance-bottom:0pt;margin-top:7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анько Евг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1962150" cy="43053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ябенко О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3.9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ябенко О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01:00Z</dcterms:created>
  <dc:creator>Сенсей Є.Е. Бабич</dc:creator>
  <dc:description/>
  <cp:keywords/>
  <dc:language>en-US</dc:language>
  <cp:lastModifiedBy>Вика</cp:lastModifiedBy>
  <dcterms:modified xsi:type="dcterms:W3CDTF">2012-03-23T21:24:00Z</dcterms:modified>
  <cp:revision>11</cp:revision>
  <dc:subject/>
  <dc:title/>
</cp:coreProperties>
</file>