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239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 М        Возраст   10-11 лет    Весовая категория   до 4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09460</wp:posOffset>
                </wp:positionH>
                <wp:positionV relativeFrom="paragraph">
                  <wp:posOffset>4318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pt,3.4pt" to="640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  <w:tab w:val="left" w:pos="8460" w:leader="none"/>
        </w:tabs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215265</wp:posOffset>
                </wp:positionV>
                <wp:extent cx="1981200" cy="445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45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идоренко Владислав </w:t>
                            </w: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6pt;height:35.1pt;mso-wrap-distance-left:9.05pt;mso-wrap-distance-right:9.05pt;mso-wrap-distance-top:0pt;mso-wrap-distance-bottom:0pt;margin-top:16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Сидоренко Владислав </w:t>
                      </w: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44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4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pt;margin-top:3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224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148590</wp:posOffset>
                </wp:positionV>
                <wp:extent cx="1981200" cy="4362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ешков Дан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4.35pt;mso-wrap-distance-left:9.05pt;mso-wrap-distance-right:9.05pt;mso-wrap-distance-top:0pt;mso-wrap-distance-bottom:0pt;margin-top:11.7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ешков Дани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143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1714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9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1pt" to="58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1pt" to="58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3657600"/>
                <wp:effectExtent l="5080" t="127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296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-7620</wp:posOffset>
                </wp:positionV>
                <wp:extent cx="1981200" cy="4552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52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итис Я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6pt;height:35.85pt;mso-wrap-distance-left:9.05pt;mso-wrap-distance-right:9.05pt;mso-wrap-distance-top:0pt;mso-wrap-distance-bottom:0pt;margin-top:-0.6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ситис Я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4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17145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7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224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667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1pt" to="38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60" w:leader="none"/>
          <w:tab w:val="left" w:pos="12495" w:leader="none"/>
          <w:tab w:val="left" w:pos="125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</wp:posOffset>
                </wp:positionV>
                <wp:extent cx="17145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32"/>
          <w:szCs w:val="32"/>
        </w:rPr>
        <w:t>1.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1475</wp:posOffset>
                </wp:positionH>
                <wp:positionV relativeFrom="paragraph">
                  <wp:posOffset>22860</wp:posOffset>
                </wp:positionV>
                <wp:extent cx="1981200" cy="4838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авченко Ви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8.1pt;mso-wrap-distance-left:9.05pt;mso-wrap-distance-right:9.05pt;mso-wrap-distance-top:0pt;mso-wrap-distance-bottom:0pt;margin-top:1.8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равченко Ви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10" w:leader="none"/>
          <w:tab w:val="left" w:pos="1267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14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1159510"/>
                <wp:effectExtent l="4445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97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80" w:leader="none"/>
          <w:tab w:val="left" w:pos="1257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74295</wp:posOffset>
                </wp:positionV>
                <wp:extent cx="1981200" cy="4552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52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вченко Влади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6pt;height:35.85pt;mso-wrap-distance-left:9.05pt;mso-wrap-distance-right:9.05pt;mso-wrap-distance-top:0pt;mso-wrap-distance-bottom:0pt;margin-top:5.8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Шевченко Влади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25" w:leader="none"/>
          <w:tab w:val="left" w:pos="126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43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5pt" to="14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45" w:leader="none"/>
          <w:tab w:val="left" w:pos="124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35pt" to="584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1714500"/>
                <wp:effectExtent l="2540" t="4445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143.3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1475</wp:posOffset>
                </wp:positionH>
                <wp:positionV relativeFrom="paragraph">
                  <wp:posOffset>210820</wp:posOffset>
                </wp:positionV>
                <wp:extent cx="1981200" cy="45910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рошко Андр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6.15pt;mso-wrap-distance-left:9.05pt;mso-wrap-distance-right:9.05pt;mso-wrap-distance-top:0pt;mso-wrap-distance-bottom:0pt;margin-top:16.6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рошко Андр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14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0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43370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4.15pt" to="584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123380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7.15pt" to="584.9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433705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.15pt" to="58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17145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6.75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55" w:leader="none"/>
          <w:tab w:val="left" w:pos="12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</wp:posOffset>
                </wp:positionV>
                <wp:extent cx="1714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537845</wp:posOffset>
                </wp:positionV>
                <wp:extent cx="17145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2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4.35pt" to="629.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3.</w:t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41:00Z</dcterms:created>
  <dc:creator>Сенсей Є.Е. Бабич</dc:creator>
  <dc:description/>
  <cp:keywords/>
  <dc:language>en-US</dc:language>
  <cp:lastModifiedBy>Вика</cp:lastModifiedBy>
  <cp:lastPrinted>2006-02-21T19:25:00Z</cp:lastPrinted>
  <dcterms:modified xsi:type="dcterms:W3CDTF">2012-03-23T21:45:00Z</dcterms:modified>
  <cp:revision>20</cp:revision>
  <dc:subject/>
  <dc:title/>
</cp:coreProperties>
</file>