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239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  <w:tab w:val="left" w:pos="11760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М        Возраст      8-9 лет    Весовая категория    до 2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  <w:tab w:val="left" w:pos="8460" w:leader="none"/>
        </w:tabs>
        <w:rPr>
          <w:color w:val="FF0000"/>
          <w:sz w:val="36"/>
          <w:szCs w:val="36"/>
          <w:lang w:val="uk-UA" w:eastAsia="en-US"/>
        </w:rPr>
      </w:pPr>
      <w:r>
        <w:rPr>
          <w:color w:val="FF0000"/>
          <w:sz w:val="36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222885</wp:posOffset>
                </wp:positionV>
                <wp:extent cx="1965960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38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менко Стани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8pt;height:34.5pt;mso-wrap-distance-left:9.05pt;mso-wrap-distance-right:9.05pt;mso-wrap-distance-top:0pt;mso-wrap-distance-bottom:0pt;margin-top:17.5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менко Стани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2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44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5pt;margin-top:3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60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pt" to="224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140970</wp:posOffset>
                </wp:positionV>
                <wp:extent cx="1965960" cy="4438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повалов Ст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34.95pt;mso-wrap-distance-left:9.05pt;mso-wrap-distance-right:9.05pt;mso-wrap-distance-top:0pt;mso-wrap-distance-bottom:0pt;margin-top:11.1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аповалов Ста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43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49530</wp:posOffset>
                </wp:positionV>
                <wp:extent cx="1714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9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1pt" to="58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1pt" to="58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571500" cy="3657600"/>
                <wp:effectExtent l="5080" t="127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431.95pt,296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235</wp:posOffset>
                </wp:positionH>
                <wp:positionV relativeFrom="paragraph">
                  <wp:posOffset>635</wp:posOffset>
                </wp:positionV>
                <wp:extent cx="1965960" cy="4476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476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ядюшкин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8pt;height:35.25pt;mso-wrap-distance-left:9.05pt;mso-wrap-distance-right:9.05pt;mso-wrap-distance-top:0pt;mso-wrap-distance-bottom:0pt;margin-top:0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ядюшкин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4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</wp:posOffset>
                </wp:positionV>
                <wp:extent cx="1714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7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pt" to="224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2667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1pt" to="386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360" w:leader="none"/>
          <w:tab w:val="left" w:pos="12495" w:leader="none"/>
          <w:tab w:val="left" w:pos="125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</wp:posOffset>
                </wp:positionV>
                <wp:extent cx="17145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32"/>
          <w:szCs w:val="32"/>
        </w:rPr>
        <w:t>1.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235</wp:posOffset>
                </wp:positionH>
                <wp:positionV relativeFrom="paragraph">
                  <wp:posOffset>635</wp:posOffset>
                </wp:positionV>
                <wp:extent cx="1965960" cy="43243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ижак Оле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 (Зибюк А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34.05pt;mso-wrap-distance-left:9.05pt;mso-wrap-distance-right:9.05pt;mso-wrap-distance-top:0pt;mso-wrap-distance-bottom:0pt;margin-top:0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ижак Оле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 (Зибюк А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10" w:leader="none"/>
          <w:tab w:val="left" w:pos="126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14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74930</wp:posOffset>
                </wp:positionV>
                <wp:extent cx="571500" cy="1159510"/>
                <wp:effectExtent l="4445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9pt" to="629.95pt,9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480" w:leader="none"/>
          <w:tab w:val="left" w:pos="1257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89535</wp:posOffset>
                </wp:positionV>
                <wp:extent cx="1965960" cy="44005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400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рамко Ма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8pt;height:34.65pt;mso-wrap-distance-left:9.05pt;mso-wrap-distance-right:9.05pt;mso-wrap-distance-top:0pt;mso-wrap-distance-bottom:0pt;margin-top:7.0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Шрамко Мар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25" w:leader="none"/>
          <w:tab w:val="left" w:pos="126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43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620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5pt" to="144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0</wp:posOffset>
                </wp:positionH>
                <wp:positionV relativeFrom="paragraph">
                  <wp:posOffset>225425</wp:posOffset>
                </wp:positionV>
                <wp:extent cx="17145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17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45" w:leader="none"/>
          <w:tab w:val="left" w:pos="1242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35pt" to="584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3657600" cy="1714500"/>
                <wp:effectExtent l="2540" t="4445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431.95pt,143.3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</w:r>
      <w:r>
        <w:rPr>
          <w:sz w:val="32"/>
          <w:szCs w:val="32"/>
          <w:lang w:val="en-US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42240</wp:posOffset>
                </wp:positionV>
                <wp:extent cx="1965960" cy="43053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зырко Ю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pt;height:33.9pt;mso-wrap-distance-left:9.05pt;mso-wrap-distance-right:9.05pt;mso-wrap-distance-top:0pt;mso-wrap-distance-bottom:0pt;margin-top:11.2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зырко Ю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80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143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40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43370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.15pt" to="584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123380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7.15pt" to="584.9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43370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.15pt" to="58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17145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6.75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55" w:leader="none"/>
          <w:tab w:val="left" w:pos="12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0pt;margin-top:6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537845</wp:posOffset>
                </wp:positionV>
                <wp:extent cx="17145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2.3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4.35pt" to="629.9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 xml:space="preserve"> 3.</w:t>
      </w:r>
      <w:r>
        <w:rPr>
          <w:sz w:val="32"/>
          <w:szCs w:val="32"/>
          <w:lang w:val="en-US"/>
        </w:rPr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41:00Z</dcterms:created>
  <dc:creator>Сенсей Є.Е. Бабич</dc:creator>
  <dc:description/>
  <cp:keywords/>
  <dc:language>en-US</dc:language>
  <cp:lastModifiedBy>Вика</cp:lastModifiedBy>
  <cp:lastPrinted>2006-02-21T19:25:00Z</cp:lastPrinted>
  <dcterms:modified xsi:type="dcterms:W3CDTF">2012-03-21T23:09:00Z</dcterms:modified>
  <cp:revision>19</cp:revision>
  <dc:subject/>
  <dc:title/>
</cp:coreProperties>
</file>