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83845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  <w:lang w:val="uk-UA"/>
        </w:rPr>
        <w:t xml:space="preserve">    </w:t>
      </w:r>
      <w:r>
        <w:rPr>
          <w:i/>
          <w:sz w:val="32"/>
          <w:szCs w:val="32"/>
          <w:lang w:val="uk-UA"/>
        </w:rPr>
        <w:t>Соревнования:</w:t>
      </w:r>
      <w:r>
        <w:rPr/>
        <w:t xml:space="preserve">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46860</wp:posOffset>
                </wp:positionH>
                <wp:positionV relativeFrom="paragraph">
                  <wp:posOffset>-5080</wp:posOffset>
                </wp:positionV>
                <wp:extent cx="542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-0.4pt" to="54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>Пол         М        Возраст   10-11 лет   Весовая категория    до 45 кг</w:t>
      </w:r>
    </w:p>
    <w:p>
      <w:pPr>
        <w:pStyle w:val="Normal"/>
        <w:tabs>
          <w:tab w:val="clear" w:pos="708"/>
          <w:tab w:val="left" w:pos="3660" w:leader="none"/>
          <w:tab w:val="left" w:pos="4800" w:leader="none"/>
          <w:tab w:val="left" w:pos="7740" w:leader="none"/>
        </w:tabs>
        <w:rPr>
          <w:sz w:val="32"/>
          <w:szCs w:val="32"/>
        </w:rPr>
      </w:pPr>
      <w:r>
        <w:rPr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7804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2pt,3.4pt" to="646.1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8721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3.4pt" to="426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908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4pt" to="28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3086100</wp:posOffset>
                </wp:positionV>
                <wp:extent cx="18288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2pt;margin-top:243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0</wp:posOffset>
                </wp:positionV>
                <wp:extent cx="18288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9pt;margin-top:108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43800</wp:posOffset>
                </wp:positionH>
                <wp:positionV relativeFrom="paragraph">
                  <wp:posOffset>2514600</wp:posOffset>
                </wp:positionV>
                <wp:extent cx="18288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198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97pt" to="134.9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285750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5pt" to="134.9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3pt" to="134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02870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1pt" to="134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00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5pt" to="135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0</wp:posOffset>
                </wp:positionV>
                <wp:extent cx="0" cy="914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1pt" to="135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31470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61pt" to="161.95pt,26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485900</wp:posOffset>
                </wp:positionV>
                <wp:extent cx="2971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7pt" to="368.9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331470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61pt" to="323.9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4800600</wp:posOffset>
                </wp:positionV>
                <wp:extent cx="2057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78pt" to="323.95pt,3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3314700</wp:posOffset>
                </wp:positionV>
                <wp:extent cx="0" cy="1485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61pt" to="324pt,3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148590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17pt" to="539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00</wp:posOffset>
                </wp:positionH>
                <wp:positionV relativeFrom="paragraph">
                  <wp:posOffset>4114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24pt" to="512.9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0</wp:posOffset>
                </wp:positionH>
                <wp:positionV relativeFrom="paragraph">
                  <wp:posOffset>1485900</wp:posOffset>
                </wp:positionV>
                <wp:extent cx="0" cy="2628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17pt" to="540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3886200</wp:posOffset>
                </wp:positionV>
                <wp:extent cx="18288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06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5257800</wp:posOffset>
                </wp:positionV>
                <wp:extent cx="18288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9pt;margin-top:414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5943600</wp:posOffset>
                </wp:positionV>
                <wp:extent cx="18288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468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15100</wp:posOffset>
                </wp:positionH>
                <wp:positionV relativeFrom="paragraph">
                  <wp:posOffset>61722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86pt" to="530.95pt,4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15100</wp:posOffset>
                </wp:positionH>
                <wp:positionV relativeFrom="paragraph">
                  <wp:posOffset>537210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23pt" to="530.95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43700</wp:posOffset>
                </wp:positionH>
                <wp:positionV relativeFrom="paragraph">
                  <wp:posOffset>5372100</wp:posOffset>
                </wp:positionV>
                <wp:extent cx="0" cy="8001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423pt" to="531pt,4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43700</wp:posOffset>
                </wp:positionH>
                <wp:positionV relativeFrom="paragraph">
                  <wp:posOffset>5829300</wp:posOffset>
                </wp:positionV>
                <wp:extent cx="8001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459pt" to="593.95pt,4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0</wp:posOffset>
                </wp:positionV>
                <wp:extent cx="1714500" cy="2743200"/>
                <wp:effectExtent l="4445" t="254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0pt" to="368.95pt,485.9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485900</wp:posOffset>
                </wp:positionV>
                <wp:extent cx="1028700" cy="1600200"/>
                <wp:effectExtent l="4445" t="3175" r="444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7pt" to="215.95pt,242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4114800</wp:posOffset>
                </wp:positionV>
                <wp:extent cx="5715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24pt" to="368.95pt,3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43800</wp:posOffset>
                </wp:positionH>
                <wp:positionV relativeFrom="paragraph">
                  <wp:posOffset>5600700</wp:posOffset>
                </wp:positionV>
                <wp:extent cx="18288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441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15100</wp:posOffset>
                </wp:positionH>
                <wp:positionV relativeFrom="paragraph">
                  <wp:posOffset>4114800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24pt" to="539.9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4114800</wp:posOffset>
                </wp:positionV>
                <wp:extent cx="571500" cy="1371600"/>
                <wp:effectExtent l="4445" t="1905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24pt" to="368.95pt,431.9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 xml:space="preserve">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64770</wp:posOffset>
                </wp:positionV>
                <wp:extent cx="1962150" cy="44259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425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валенко Алекс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 Локомотив(Мартын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4.5pt;height:34.85pt;mso-wrap-distance-left:9.05pt;mso-wrap-distance-right:9.05pt;mso-wrap-distance-top:0pt;mso-wrap-distance-bottom:0pt;margin-top:5.1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валенко Алекс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К Локомотив(Мартын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91440</wp:posOffset>
                </wp:positionV>
                <wp:extent cx="1962150" cy="427355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селёв Богд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БИ “Сейшин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3.65pt;mso-wrap-distance-left:9.05pt;mso-wrap-distance-right:9.05pt;mso-wrap-distance-top:0pt;mso-wrap-distance-bottom:0pt;margin-top:7.2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иселёв Богда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БИ “Сейшин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700" w:leader="none"/>
        </w:tabs>
        <w:rPr>
          <w:sz w:val="32"/>
          <w:szCs w:val="32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sz w:val="32"/>
          <w:szCs w:val="32"/>
        </w:rPr>
        <w:t>1.</w:t>
      </w:r>
    </w:p>
    <w:p>
      <w:pPr>
        <w:pStyle w:val="Normal"/>
        <w:tabs>
          <w:tab w:val="clear" w:pos="708"/>
          <w:tab w:val="left" w:pos="1161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0</wp:posOffset>
                </wp:positionH>
                <wp:positionV relativeFrom="paragraph">
                  <wp:posOffset>157480</wp:posOffset>
                </wp:positionV>
                <wp:extent cx="6858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2.4pt" to="593.9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0</wp:posOffset>
                </wp:positionH>
                <wp:positionV relativeFrom="paragraph">
                  <wp:posOffset>143510</wp:posOffset>
                </wp:positionV>
                <wp:extent cx="685800" cy="1371600"/>
                <wp:effectExtent l="4445" t="254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1.3pt" to="593.95pt,119.2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6725</wp:posOffset>
                </wp:positionH>
                <wp:positionV relativeFrom="paragraph">
                  <wp:posOffset>82550</wp:posOffset>
                </wp:positionV>
                <wp:extent cx="1962150" cy="442595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425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ванченко Дени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(Мартын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4.5pt;height:34.85pt;mso-wrap-distance-left:9.05pt;mso-wrap-distance-right:9.05pt;mso-wrap-distance-top:0pt;mso-wrap-distance-bottom:0pt;margin-top:6.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ванченко Дени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(Мартыно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148590</wp:posOffset>
                </wp:positionV>
                <wp:extent cx="1962150" cy="47625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умак Никола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БИ “Сейшин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11.7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умак Никола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БИ “Сейшин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535" w:leader="none"/>
          <w:tab w:val="left" w:pos="116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43800</wp:posOffset>
                </wp:positionH>
                <wp:positionV relativeFrom="paragraph">
                  <wp:posOffset>118745</wp:posOffset>
                </wp:positionV>
                <wp:extent cx="18288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9.35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2.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57785</wp:posOffset>
                </wp:positionV>
                <wp:extent cx="1965960" cy="427355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ворский Серг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33.65pt;mso-wrap-distance-left:9.05pt;mso-wrap-distance-right:9.05pt;mso-wrap-distance-top:0pt;mso-wrap-distance-bottom:0pt;margin-top:4.5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Яворский Серг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56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3.</w:t>
        <w:tab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9:22:00Z</dcterms:created>
  <dc:creator>Сенсей Є.Е. Бабич</dc:creator>
  <dc:description/>
  <cp:keywords/>
  <dc:language>en-US</dc:language>
  <cp:lastModifiedBy>Вика</cp:lastModifiedBy>
  <cp:lastPrinted>2005-12-12T11:57:00Z</cp:lastPrinted>
  <dcterms:modified xsi:type="dcterms:W3CDTF">2012-03-23T21:57:00Z</dcterms:modified>
  <cp:revision>14</cp:revision>
  <dc:subject/>
  <dc:title/>
</cp:coreProperties>
</file>