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Ж         Возраст   14-15 лет   Весовая категория    абсолютка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852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6pt,3.4pt" to="648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39065</wp:posOffset>
                </wp:positionV>
                <wp:extent cx="1962150" cy="5029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029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амарохова Ма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5pt;height:39.6pt;mso-wrap-distance-left:9.05pt;mso-wrap-distance-right:9.05pt;mso-wrap-distance-top:0pt;mso-wrap-distance-bottom:0pt;margin-top:10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амарохова Мар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30810</wp:posOffset>
                </wp:positionV>
                <wp:extent cx="19621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игоржевская Екате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игоржевская Екатер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Ф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3:15:00Z</dcterms:modified>
  <cp:revision>29</cp:revision>
  <dc:subject/>
  <dc:title/>
</cp:coreProperties>
</file>